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2"/>
          <w:szCs w:val="22"/>
          <w:lang w:val="cs-CZ"/>
        </w:rPr>
      </w:pPr>
      <w:r>
        <w:rPr>
          <w:rFonts w:eastAsia="Arial Unicode MS"/>
          <w:color w:val="000000"/>
          <w:sz w:val="22"/>
          <w:szCs w:val="22"/>
          <w:lang w:val="cs-CZ"/>
        </w:rPr>
        <w:t xml:space="preserve">FORMULÁŘ K PROKÁZÁNÍ SPLNĚNÍ 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2"/>
          <w:szCs w:val="22"/>
          <w:lang w:val="cs-CZ"/>
        </w:rPr>
      </w:pPr>
      <w:r>
        <w:rPr>
          <w:caps/>
          <w:color w:val="000000"/>
          <w:sz w:val="22"/>
          <w:szCs w:val="22"/>
          <w:lang w:val="cs-CZ"/>
        </w:rPr>
        <w:t>seznam Stavebních prací poskytnutých ÚČASTNÍKEM v posledních 5ti letech</w:t>
      </w:r>
    </w:p>
    <w:p>
      <w:pPr>
        <w:pStyle w:val="Normal"/>
        <w:rPr>
          <w:rFonts w:eastAsia="Arial Unicode MS"/>
          <w:caps/>
          <w:color w:val="000000"/>
          <w:sz w:val="22"/>
          <w:szCs w:val="22"/>
          <w:lang w:val="cs-CZ" w:eastAsia="en-US"/>
        </w:rPr>
      </w:pPr>
      <w:r>
        <w:rPr>
          <w:rFonts w:eastAsia="Arial Unicode MS"/>
          <w:caps/>
          <w:color w:val="000000"/>
          <w:sz w:val="22"/>
          <w:szCs w:val="22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ámcová dohoda – Stavební opravy na ČS PHL a skladech společnosti ČEPRO, a.s.“</w:t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4174947762"/>
      <w:bookmarkStart w:id="1" w:name="__Fieldmark__0_417494776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4174947762"/>
      <w:bookmarkStart w:id="3" w:name="__Fieldmark__1_4174947762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" w:name="__Fieldmark__2_4174947762"/>
      <w:bookmarkStart w:id="5" w:name="__Fieldmark__2_4174947762"/>
      <w:bookmarkEnd w:id="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>Oblast II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podle § 79 odstavec 2 písmeno a) zákona č. 134/2016 Sb., o zadávání veřejných zakázek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požaduje, aby v seznamu stavebních prací poskytnutých dodavatelem v posledních 5 letech byly uvedeny stavební práce s obdobným plněním ve vztahu k předmětu této zakázky, resp. dílčích zakázek a zároveň seznam stavebních prací musí min. obsahovat tyto stavební práce provedené dodavatelem v posledních 5 letech: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min. 2 stavební práce spočívající ve výstavbě, rekonstrukci či opravě komunikace, jejichž hodnota činila u každé jednotlivé stavební práce minimálně 500 000,- Kč bez DPH.</w:t>
      </w:r>
    </w:p>
    <w:p>
      <w:pPr>
        <w:pStyle w:val="Odstavecseseznamem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min. 3 stavební práce spočívající ve zhotovení či opravě venkovní fasádní omítky, jejichž hodnota činila u každé jednotlivé stavební práce minimálně 300 000,- Kč bez DPH</w:t>
      </w:r>
    </w:p>
    <w:p>
      <w:pPr>
        <w:pStyle w:val="Odstavecseseznamem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min. 3 stavební práce spočívající ve zhotovení, výměně či opravě vnitřních nebo venkovních obkladů a dlažby omítky, jejichž hodnota činila u každé jednotlivé stavební práce minimálně 300 000,- Kč bez DPH</w:t>
      </w:r>
    </w:p>
    <w:p>
      <w:pPr>
        <w:pStyle w:val="Odstavecseseznamem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min. 3 stavební práce spočívající ve výstavbě, rekonstrukci či opravě střechy (střešního pláště), jejichž hodnota činila u každé jednotlivé stavební práce minimálně 600 000,- Kč bez DPH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174947762"/>
            <w:bookmarkStart w:id="7" w:name="__Fieldmark__3_417494776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NE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174947762"/>
            <w:bookmarkStart w:id="9" w:name="__Fieldmark__4_417494776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A</w:t>
            </w:r>
            <w:r>
              <w:rPr>
                <w:bCs/>
                <w:sz w:val="20"/>
                <w:szCs w:val="20"/>
              </w:rPr>
              <w:t>NO (identifikační údaje jiné osoby níže se 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oklady prokazující splnění profesní způsobilosti podle § 77 odst. 1 jinou osobou jsou doloženy na str …. Nabíd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lady prokazující splnění chybějící části kvalifikace prostřednictvím jiné osoby jsou doloženy na str. …. nabíd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lady o splnění základní způsobilosti podle § 74 jinou osobou jsou doloženy na str. …. Nabídk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ísemný závazek jiné osoby k poskytnutí plnění určeného k plnění veřejné zakázky nebo k poskytnutí věcí nebo práv, s nimiž bude dodavatel oprávněn disponovat v rámci plnění veřejné zakázky, a to alespoň v rozsahu, v jakém jiná osoba prokázala kvalifikaci za dodavatele doloženo na str. …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tavební práce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stavební práce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vymezené kvalifikace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4174947762"/>
            <w:bookmarkStart w:id="11" w:name="__Fieldmark__5_4174947762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ředmětem byly dvě (2) stavební práce - výstavby, rekonstrukce či oprava komunikace, jejichž hodnota činila u každé jednotlivé zakázky minimálně 500 000,- Kč bez DPH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4174947762"/>
            <w:bookmarkStart w:id="13" w:name="__Fieldmark__6_4174947762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y tři (3) stavební práce - zhotovení či provedení opravy venkovní fasádní omítky, jejichž hodnota činila u každé jednotlivé zakázky minimálně 300 000,- Kč bez DPH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4174947762"/>
            <w:bookmarkStart w:id="15" w:name="__Fieldmark__7_4174947762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ředmětem byly tři (3) stavební práce - zhotovení, výměna či oprava vnitřních nebo venkovních obkladů a dlažby, jejichž hodnota činila u každé jednotlivé zakázky minimálně 3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4174947762"/>
            <w:bookmarkStart w:id="17" w:name="__Fieldmark__8_4174947762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ředmětem byly tři (3) stavební práce - výstavby, rekonstrukce či oprava střechy (střešního pláště), jejichž hodnota činila u každé jednotlivé zakázky minimálně 6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79 odstavec 2 písmeno a) – např. osvědčení objednatele nebo čestné prohlášení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 Poznámka: Do finančního objemu dodavatele se zahrnuje i hodnota prací provedených jeho pod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color w:val="FF0000"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spacing w:before="48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57/20/OCN s názvem „Rámcová dohoda – Stavební opravy na ČS PHL a skladech společnosti ČEPRO, a.s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ZKON">
    <w:name w:val="ZÁKON"/>
    <w:basedOn w:val="Normal"/>
    <w:next w:val="Normal"/>
    <w:qFormat/>
    <w:pPr>
      <w:keepNext w:val="true"/>
      <w:keepLines/>
      <w:tabs>
        <w:tab w:val="clear" w:pos="708"/>
        <w:tab w:val="left" w:pos="425" w:leader="none"/>
        <w:tab w:val="left" w:pos="851" w:leader="none"/>
      </w:tabs>
      <w:ind w:left="851" w:hanging="426"/>
      <w:jc w:val="center"/>
      <w:outlineLvl w:val="0"/>
    </w:pPr>
    <w:rPr>
      <w:b/>
      <w:bCs/>
      <w:caps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6:37:00Z</dcterms:created>
  <dc:creator>Žižka &amp; Partners</dc:creator>
  <dc:description/>
  <cp:keywords/>
  <dc:language>en-US</dc:language>
  <cp:lastModifiedBy>Ševecová Ivana</cp:lastModifiedBy>
  <cp:lastPrinted>2018-08-08T14:04:00Z</cp:lastPrinted>
  <dcterms:modified xsi:type="dcterms:W3CDTF">2020-07-20T06:50:00Z</dcterms:modified>
  <cp:revision>8</cp:revision>
  <dc:subject/>
  <dc:title>ČÁST 2</dc:title>
</cp:coreProperties>
</file>